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05.20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3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положения об организации обучения на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Зудовского  в области гражданской оборон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февраля 1998 года № 28-ФЗ "О гражданской обороне", постановлением Правительства Российской Федерации от 2 ноября 2000 года № 841 “Об утверждении положения об организации обучения населения в области гражданской обороны</w:t>
      </w:r>
      <w:r>
        <w:rPr>
          <w:rFonts w:cs="Times New Roman" w:ascii="Times New Roman" w:hAnsi="Times New Roman"/>
          <w:b/>
          <w:bCs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и в целях обучения населения способам защиты от опасностей, возникающих при ведении военных действий или вследствие этих действий, порядку действиям по сигналам оповещения, приемов оказания первой медицинской помощи, правил пользования коллективными и индивидуальными средствами защиты, п о с т а н о в я л я ю:</w:t>
      </w:r>
    </w:p>
    <w:p>
      <w:pPr>
        <w:pStyle w:val="ConsNormal"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б организации обучения населения администрации Зудовского сельсовета в области гражданской обороны (приложение №1)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Формы обучения в области гражданской обороны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приложение №2)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уководитель учебной группы и состав обучаемых (приложение 3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С.В.Степ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    сельсовета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05.2012 № 31</w:t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обучения населения Зудовского сельсовета в области гражданской оборон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Cs w:val="26"/>
        </w:rPr>
        <w:t>. Настоящее Положение, разработанное в соответствии с Федеральным законом "О гражданской обороне", постановлением Правительства “Об утверждении положения об организации обучения населения в области гражданской обороны</w:t>
      </w:r>
      <w:r>
        <w:rPr>
          <w:rFonts w:cs="Times New Roman" w:ascii="Times New Roman" w:hAnsi="Times New Roman"/>
          <w:b/>
          <w:bCs/>
          <w:szCs w:val="26"/>
        </w:rPr>
        <w:t>”,</w:t>
      </w:r>
      <w:r>
        <w:rPr>
          <w:rFonts w:cs="Times New Roman" w:ascii="Times New Roman" w:hAnsi="Times New Roman"/>
          <w:szCs w:val="26"/>
        </w:rPr>
        <w:t xml:space="preserve"> определяет основные задачи обучения населения в области гражданской обороны, соответствующие функции органов местного самоуправления и организаций, а также формы обуч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Основными задачами обучения населения в области гражданской обороны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1.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2. Совершенствование навыков по организации и проведению мероприяти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3. Выработка умений и навыков для проведения аварийно - спасательных и других неотложных работ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4. Овладение личным составом нештатных аварийно-спасательных формирований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Лица, подлежащие обучению, подразделяются на следующие групп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1.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2. Личный состав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3. Работающее население, не входящее в состав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4. Учащиеся учреждений общего образования;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5. Неработающее населени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на курсах гражданской обороны муниципальных образований (далее именуются - курсы гражданской обороны) по месту работы, учебы и месту жительства гражда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бучение граждан в области гражданской обороны на курсах гражданской обороны и по месту их работы осуществляется по примерным программам, утверждаем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граммы обучения в области гражданской обороны в учреждениях общего образования утверждаются соответствующими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 В целях организации и осуществления обучения населения в области гражданской оборон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1. Органы местного самоуправления на соответствующих территориях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ланируют обучение населения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рганизуют и проводят учебно-методические сбор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рганизуют и осуществляют пропаганду знаний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рганизуют издание  учебной литературы и наглядных пособий по гражданской обороне и обеспечение ими насе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существляют контроль за ходом и качеством обучения населения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2. Организа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существляют обучение своих работников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оздают, оснащают и поддерживают в рабочем состоянии соответствующую учебно-материальную баз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. Неработающее население  (по месту жительства)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.1.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.2. Участие в учениях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6.3. Чтение памяток, листовок и пособий, прослушивание радиопередач и просмотр телепрограмм по тематике гражданской обороны. </w:t>
      </w:r>
      <w:r>
        <w:br w:type="page"/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rmal"/>
        <w:ind w:left="5664" w:firstLine="6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Normal"/>
        <w:ind w:left="5664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</w:t>
      </w:r>
    </w:p>
    <w:p>
      <w:pPr>
        <w:pStyle w:val="ConsNormal"/>
        <w:ind w:left="5664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5.2012  № 3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ия в области гражданской обороны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Cs w:val="26"/>
        </w:rPr>
        <w:t>. Руководитель органа местного самоуправле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1.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2. Изучение своих функциональных обязанносте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3.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Руководители организаций, должностные лица и работники гражданской оборон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1. Самостоятельная подготовк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2. 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3. Участие в учениях, тренировках и других плановых мероприятия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Личный состав формировани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1.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2. Проведение занятий с личным составом формирований по месту его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3. Участие в учениях и тренировка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Работающее население, не входящее в состав формировани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1. Проведение занятий по месту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2. Участие в учениях, тренировках и других плановых мероприятиях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3.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 Учащиеся учреждений общего образова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1. Обучение (в учебное время) по курсу "Основы безопасности жизнедеятельности"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2. Участие в учениях и тренировках по гражданской обороне.</w:t>
      </w:r>
    </w:p>
    <w:p>
      <w:pPr>
        <w:pStyle w:val="Cons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                  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3.05.2012  №  31</w:t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писок группы № 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уководитель занятий глава администрации Степанов С.В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966"/>
        <w:gridCol w:w="4501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\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лжност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ФИ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лава администр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епанов Сергей Васильевич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м.главы администр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нчарова Ирина Сергеев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иалист администр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улковская Татьяна Тимофеев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иалист администр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ояндина Наталья Викторов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ухгалтер МУП «Коммунальные системы села Зудово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Шаповал Любовь Юрьев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ухгалтер-кассир  МУ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Эмекова Анна Сергеев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иалист по соц.работ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Шипоша Светлана Егоров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8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борщица служеб. помеще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иконова Валентина Митрофановн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9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боч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анурин Николай Андреевич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1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Электрик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Лысенко Валерий Григорьевич</w:t>
            </w:r>
          </w:p>
        </w:tc>
      </w:tr>
    </w:tbl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тематика и расчет часов учебны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980"/>
        <w:gridCol w:w="108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-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оборона как система общегосударственных мер по защите населения от опасностей , возникающих при ведении военных действий или вследствие этих действ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ости , возникающие при ведении военных действий  или вследствие этих действ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единой государственной системы предупреждения и ликвидации чрезвычай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РСЧС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населения в чрезвычайных ситуациях техногенного характе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гражданской обороны и единой государственной системы предупреждения и ликвидации чрезвычайных ситуаций по защите на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ервой медицинской помощи. Основы ухода за больны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занят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4:00Z</dcterms:created>
  <dc:creator>user</dc:creator>
  <dc:description/>
  <cp:keywords/>
  <dc:language>en-US</dc:language>
  <cp:lastModifiedBy>user</cp:lastModifiedBy>
  <cp:lastPrinted>2012-05-18T14:04:00Z</cp:lastPrinted>
  <dcterms:modified xsi:type="dcterms:W3CDTF">2012-05-18T07:05:00Z</dcterms:modified>
  <cp:revision>4</cp:revision>
  <dc:subject/>
  <dc:title/>
</cp:coreProperties>
</file>