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3.05.20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№ 3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сбора и обмена информацией в области защиты населения и территорий от  чрезвычайных ситуаций природного и техногенного характера на территории Зудовского сельсов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о исполнении Федеральных законов от 21.12.1994 года № 68-ФЗ «О защите населения и территории от чрезвычайных ситуаций природного и техногенного характера», от 06.10.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 ввести в действие прилагаемый Порядок сбора и обмена информацией в области защиты населения и территорий от чрезвычайных ситуаций природного и техногенного характера на территории  Зудовского сельсов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С.В.Степа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3.05.2012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а и обмена информацией в области защиты населения и территорий от чрезвычайных ситуаций природного и техногенного характера на территории Зуд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на территории Зудовского сельсовета (далее именуется – информац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нформация должна содержать сведения о прогнозируемых и возникших чрезвычайных ситуациях природного и  техногенного характера и их последствиях, о радиационной, химической, медико-биологической, взрывной, пожарной, а также сведения о деятельности предприятий, учреждений и организаций, независимо от форм собственности (далее именуются – организаци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бор и обмен информацией осуществляется администрацией Зудовского сельсовета, в целях принятия мер по предупреждению и ликвидации чрезвычайных ситуаций природного и техногенного характера (далее  именуется – чрезвычайные ситуации), а также своевременного оповещения населения о прогнозируемых чрезвычайных ситуаций и проводимых мероприятиях по их ликвид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бор и обмен информацией осуществляются, как правило, через ответственное лицо администрации за организацию и решение вопросов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Зудовского сельсовета представляет информацию о предпосылках к ЧС или возникновении ЧС в администрацию Болотнинского района (главе администраци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е лицо за организацию и решение вопросов в области защиты населения и территорий от чрезвычайных ситуаций природного и техногенного характе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координирует работу по сбору и обмену информа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осуществляет сбор и обработку информации, предоставляемой администрациями сельских посе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представляет в администрацию Новосибирской области информацию о чрезвычайных ситуациях и принимаемых мерах по их ликвид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ведет учет чрезвычайных ситу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нформация о чрезвычайной  ситуации или ее предпосылки представляется в соответствии с Инструкцией о сроках и формах представления информации в области защиты населения и территории Новосибирской области от чрезвычайных ситуаций, утвержденной постановлением Главы администрации Новосибирской области от 08.09.1998 г. № 53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Оплата услуг связи для передачи информации производится в порядке, установленном законодательством Российской Федерации. 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1:00Z</dcterms:created>
  <dc:creator>user</dc:creator>
  <dc:description/>
  <cp:keywords/>
  <dc:language>en-US</dc:language>
  <cp:lastModifiedBy>user</cp:lastModifiedBy>
  <cp:lastPrinted>2012-05-18T14:02:00Z</cp:lastPrinted>
  <dcterms:modified xsi:type="dcterms:W3CDTF">2012-05-18T07:02:00Z</dcterms:modified>
  <cp:revision>4</cp:revision>
  <dc:subject/>
  <dc:title/>
</cp:coreProperties>
</file>