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05.201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№ 2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подготовки населения Зудовского сельсовета в области защиты от чрезвычайных ситуаци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закона от 11 ноября 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24 июля 1995 года № 735 «О порядке подготовки населения района к действиям при возникновении чрезвычайной ситуации природного и техногенного характера, оказанию первой медицинской помощи пострадавшим, правилами пользования коллективными и индивидуальными средствами защиты,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подготовки населения Зудовского сельсовета в области защиты от чрезвычайных ситуаций (приложени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одготовка населения Зудовского сельсовета в области защиты от чрезвычайных ситуаций природного и техногенного характера осуществляется на предприятиях, в учреждениях (в том числе образовательных) и организациях, независимо от форм собственности, а также по месту житель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м, учреждениям и организациям обеспечить широкую пропаганду знаний в области защиты населения от чрезвычайных ситуац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ю главы администрации Гончаровой И.С., совместно с бухгалтером   Аксенову Л.А. , подготовить расчеты и предложения о планировании средств в ежегодный бюджет администрации Зудовского сельсовета на обучение насе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Совету депутатов планировать внесение расходов на обучение населения в вопросах защиты от чрезвычайных ситуаций в годовой бюдж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С.В.Степ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3.05.2012 №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готовки населения Зудовского сельсовета в области защиты от чрезвычайных  ситу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Настоящий Порядок  определяет основные задачи, формы и методы подготовки населения Зудовского сельсовета  в области защиты от чрезвычайных ситуаций природного и техногенного характера, а также групп населения, которые проходят подготовку  к действиям в чрезвычайных ситуациях.</w:t>
      </w:r>
    </w:p>
    <w:p>
      <w:pPr>
        <w:pStyle w:val="TextBodyIndent"/>
        <w:widowControl w:val="false"/>
        <w:tabs>
          <w:tab w:val="clear" w:pos="708"/>
          <w:tab w:val="left" w:pos="1620" w:leader="none"/>
          <w:tab w:val="center" w:pos="62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готовке в области защиты от чрезвычайных ситуаций подлежат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селение, занятое в сфере производства и обслуживания, учащиеся общеобразовательных учреждений начального и среднего образования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 руководители , предприятий, учреждений и организаций независимо от форм правовой собственности, специалисты в области защиты от ЧС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 население, не занятое в сферах производства и обслуживания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Основными задачами подготовки в области защиты от чрезвычайных ситуаций являются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обучение всех групп населения правилам поведения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обучение (переподготовка) руководителей всех уровней управления действиям по защите населения от чрезвычайных ситуаций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 выработка у руководителей предприятий и организаций, находящихся на территории Зудовского сельсовета, навыков по подготовке и управлению силами, входящими в единую государственную систему предупреждения и ликвидации чрезвычайных ситуаций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 практическое усвоение работниками в составе сил единой государственной системы предупреждения и ликвидации чрезвычайных ситуаций своих обязанностей при действиях в чрезвычайных ситуациях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дготовка населения, занятого в сферах производства и обслуживания и не входящих в состав сил единой государственной системы предупреждения и ликвидации чрезвычайных ситуаций, осуществляется путем проведения занятий по месту работы и самостоятельного изучения действий в чрезвычайных ситуациях согласно рекомендуемым программам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учащихся начальных и средних общеобразовательных учреждений  осуществляется в учебное время по образовательным программам в области защиты от чрезвычайных ситуаций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Подготовка руководителей и специалистов в области защиты от чрезвычайных ситуаций осуществляется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руководителей командно-начальствующего состава нештатных аварийно-спасательных формирований и специалистов по ГО и ЧС органов местного самоуправления – в учебно-методических центрах по гражданской обороне, а также в ходе учений и тренировок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руководителей командно-начальствующего состава нештатных аварийно-спасательных формирований и работников предприятий, учреждений и организаций – на курсах гражданской обороны района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  работников предприятий, учреждений и организаций в составе аварийно-спасательных, военизированных и специализированных формирований, постоянной готовности – в учебных заведениях повышения квалификации и переподготовки кадров, учебно-тренировочных центрах, центрах подготовки министерств и ведомств Российской Федерации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 работников предприятий, учреждений и организаций в составе невоенизированных формирований – непосредственно по месту работы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В целях проверки подготовки населения  в области защиты от чрезвычайных ситуаций проводятся командно-штабные учения, тактико-специальные учения и  тренировки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андно-штабные учения или штабные тренировки на предприятиях, в учреждениях и организациях продолжительностью до одних суток, проводятся один раз в год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населения, не занятого в сферах производства и обслуживания, осуществляется путем проведения бесед, лекций просмотра учебных фильмов, привлечения на учения и тренировки по месту жительства, а также самостоятельного изучения пособий и памяток в области защиты от ЧС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тико-специальные учения продолжительностью до восьми часов проводятся с формированиями предприятий, учреждений и организаций один раз в три год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ные учения продолжительностью до двух суток проводятся один раз в три года  в органах местного самоуправления, на предприятиях, учреждениях  и организациях, имеющих численность работников более 300 человек, и в лечебных учреждениях, имеющих более 600 коек. В других организациях проводятся тренировки до восьми часов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нировки с учащимися общеобразовательных учреждений проводятся ежегодно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Подготовка населения, не занятого в сферах производства и обслуживания, осуществляется путем проведения бесед, лекций, просмотра учебных фильмов, привлечения на учения и тренировки по месту жительства. А также самостоятельного изучения пособий и памяток, просмотра телепрограмм в области защиты от чрезвычайных ситуаций.</w:t>
      </w:r>
    </w:p>
    <w:p>
      <w:pPr>
        <w:pStyle w:val="Normal"/>
        <w:widowControl w:val="false"/>
        <w:tabs>
          <w:tab w:val="clear" w:pos="708"/>
          <w:tab w:val="left" w:pos="1701" w:leader="none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Граждане, привлекаемые на учения и тренировки в  области защиты от чрезвычайных ситуаций, имеют право на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ирование о риске, которому они могут подвергнуться в ходе учений и тренировок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ение компенсаций за ущерб, причиненный их здоровью на учениях и тренировках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охранение средней заработной платы по месту работы на период участия в учениях за счет средств организаций, планирующих и проводящих учения и тренировки.</w:t>
      </w:r>
    </w:p>
    <w:p>
      <w:pPr>
        <w:pStyle w:val="TextBodyIndent"/>
        <w:widowControl w:val="false"/>
        <w:tabs>
          <w:tab w:val="clear" w:pos="708"/>
          <w:tab w:val="center" w:pos="624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9.Подготовка руководителей и обучение работников в составе нештатных аварийно-спасательных формирований, тренировки и учения, проводимые органами местного самоуправления, а также участие в учениях, проводимых органами исполнительной власти субъектов Российской Федерации, финансируется за счет средств местного бюд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38:00Z</dcterms:created>
  <dc:creator>user</dc:creator>
  <dc:description/>
  <cp:keywords/>
  <dc:language>en-US</dc:language>
  <cp:lastModifiedBy>user</cp:lastModifiedBy>
  <cp:lastPrinted>2012-05-20T10:23:00Z</cp:lastPrinted>
  <dcterms:modified xsi:type="dcterms:W3CDTF">2012-05-20T03:23:00Z</dcterms:modified>
  <cp:revision>6</cp:revision>
  <dc:subject/>
  <dc:title/>
</cp:coreProperties>
</file>