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12                                                                                   № 2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и ведении гражданской обороны в Зудовском сельсовете 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и ведении гражданской обороны в муниципальных образованиях и организациях»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твердить прилагаемый Порядок подготовки к ведению и ведения гражданской обороны в Зудовском сельсовете Болотнинского  района Новосиби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становление администрации Зудовского сельсовета от 20.04.2009 № 23 «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дготовки к ведению и ведения гражданской обороны в Зудовском сельсовете Болотнинского района Новосибирской области» отмен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С.В. Степан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 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от 16.04.2012 г. № 25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подготовки к ведению и ведения гражданской обороны 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Зудовском сельсовете Болотнинском районе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 Настоящий Прядок разработан в соответствии 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 утверждении Положения об организации и ведении гражданской обороны в муниципальных образованиях и организациях», зарегистрирован в Минюсте РФ 26 ноября 2008 г. №1274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пределяет организацию и основные направ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готовки к ведению и ведения гражданской обороны, а также основные меропр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я по гражданской обороне в Зудовском сельсовете Болотнинског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 в Зудовском сельсовете Болотнинского района предупреждения и ликвидации чрезвычайных ситуаций (далее - план основных мероприятий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 План основных мероприятий Зудовского сельсовета Болотнинского района Новосиби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разрабатывается администрацией Зудовского сельсовета Болотнинского района и согласовывается с ведущим специалистом по  делам гражданской обороны, чрезвычайным ситуациям и ликвидации последствий стихийных бедствий по Болотнинскому район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Зудовского сельсовета  Болотнинского район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4. Ведение гражданской оборон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Зудовском сельсовет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ключается в выполнении мероприятий по защите населения, материальных и культурных ценностей на территории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Зудовского сельсовет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ан гражданской обороны и защиты населения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отнинского райо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5. Администрация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отнинского райо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 целях решения задач в области гражданской обороны в соответствии с полномочиями в области гражданской обороны создаёт и содержи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6. В Зудовском сельсовет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отнинского  райо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оздаются службы обеспечения мероприятий гражданской обороны: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противопожарная  на базе МУП «Коммунальные системы села Зудово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  по спасению материальных ценностей,  формируется из населения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коммунально-техническая на  базе МУП «Коммунальные системы села Зудово»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защиты животных и растений на базе ООО «Агрос», администрации Зудовского сельсовета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команда для решения возникших задач на базе администрации Зудовского сельсовета (резерв)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приемный эвакуационный пункт на базе МКОУ Зудовская СОШ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FF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аварийная бригада на базе МУП «Коммунальные системы села Зудово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медицинская на базе Зудовского ФАП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оповещения и связи на базе администрации Зуд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pacing w:val="3"/>
          <w:sz w:val="28"/>
          <w:szCs w:val="28"/>
        </w:rPr>
        <w:t>- автотранспортная  на базе ООО «Агрос», МУП «Коммунальные системы села Зудово», ИП «Колесников М.Е.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служба энергонабжения  на базе администрации Зудовского сельсове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»,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рганизация и порядок деятельности которых определяются администрацией поселения  в соответствующих положениях о службах обеспечения мероприятий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остав службы обеспечения мероприятий гражданской обороны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отнинского райо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ид и количество служб обеспечения мероприятий гражданской обороны, создаваемых администрацией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олотнинского район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ределены на основании расчета объема и характера задач, выполняемых в соответствии с планом гражданской обороны и защиты населения по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7. Положение о службах обеспечения мероприятий гражданской обороны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рабатывается администрацией поселения, согласовывается с руководителями соответствующих  служб обеспечения мероприятий гражданской обороны и утверждается главой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отнинского райо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 Положение согласовывается с ведущим специалистом по ГО, ЧС Болотнинского района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8. Для планирования, подготовки и проведения эвакуационных мероприятий администрацией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отнинского райо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заблаговременно в мирное время создаётся приемный эвакуационный пункт (ПЭП).  Приемный эвакуационный пункт возглавляется </w:t>
      </w:r>
      <w:r>
        <w:rPr>
          <w:rFonts w:cs="Times New Roman" w:ascii="Times New Roman" w:hAnsi="Times New Roman"/>
          <w:spacing w:val="3"/>
          <w:sz w:val="28"/>
          <w:szCs w:val="28"/>
        </w:rPr>
        <w:t>должностным лицом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назначенным Постановлением администрации поселения. Деятельность ПЭП регламентируется положением об организации работы приемного эвакуационного  пункта, утверждаемым Постановлением администрации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отнинского района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става  приемного эвакуационного пункта» № 24 от 16.04.2012 года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9. 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поселения  в отношении созданных им сил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0. Руководство гражданской обороной на территории поселения осуществляет глава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отнинского райо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лава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Болотнинского райо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1. Ответственным лицом за ведение документации по гражданской обороне на территории Зудовского сельсовета, является  специалист администрации по ГО и ЧС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дминистрация поселения осуществляет назначение на должность  специалиста по ГО и ЧС администрации поселения, разрабатывает и утверждает его функциональные обязанно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ециалист по ГО и ЧС администрации поселения подчиняется непосредственно главе Зудовского сельсовета.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2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целях обеспечения организованного и планомерного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олотнинского райо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рганизуется сбор информации в области гражданской обороны, утвержден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становлением администрации Зуд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«О порядке оповещения и информирования населения»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</w:rPr>
        <w:t>23 от 16.04.2012 г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министрация Зудовского сельсовета  представляет информацию в администрацию Болотнинского района  через ведущего специалиста по ГО, ЧС Болотнинского район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роприятия по гражданской обороне 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Зудовском сельсовет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существляются в соответствии с Конституцией Российской Федераци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едеральными конституционными законами, федеральными законами, нормативн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и правовыми актами Президента Российской Федерации и Правительства Росси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кой Федерации, нормативными правовыми актами МЧС России и настоящим Пол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 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Администрация Зудовского сельсов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отнинского района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в целях решения задач в област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ражданской обороны планирует и осуществляет следующие основ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роприят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1.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 обучению населения в области гражданской обороны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зработка с учетом особенностей поселения и на основе примерных программ, утвержденных главой Болотнинского района, примерных программ обучения работающего населения, должностных лиц и работников гражданской обороны, личного состава формирований и служб по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учение населения поселения способам з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щиты от опасностей, возникающих при ведении военных действий или вследств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тих действий, а также при возникновен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хногенного характера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обучение личного состава формирований и служб обеспечения мероприятий ГО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проведение учений и тренировок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онно-методическое руководство и контроль за обучением личного состава формирований и служб поселения, а так же работников организаций, находящихся на территории Зудовского сельсовета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2. 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 оповещению населения об опасностях, возникающих при ведени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оенных действий или вследствие этих действий, а также при возникнов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резвычайных ситуаций природного и техногенного характера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ддержание в состоянии постоянной готовности системы централизованного оповещения на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 установка специализированных технических средств оповещени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формирования населения в местах массового пребывания люде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бор информации в области гражданской обороны и обмен ею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3. По эвакуации населения, материальных и культурных ценностей в безопасные районы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4. По предоставлению населению убежищ и средств индивидуальной защиты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ддержание в состоянии постоянной готовности к использованию по предназначению и техническое обслуживание защитных сооружений (подвалы)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5. 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6. 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ланирование и организация основных видов жизнеобеспечения на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едоставление населению коммунально-бытовых услуг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оведение лечебно-эвакуационных мероприяти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казание населению медицинской помощи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змещение пострадавшего населения во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едоставление населению информационно-психологической поддержки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7. По борьбе с пожарами, возникшими при ведении военных действий или вследствие этих действий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8. 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TextBody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поселе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 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4.10. По восстановлению 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11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запасов оборудования и запасных частей для ремонта поврежденных систем  энерго- и водоснабжени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на водопроводных павильонах 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4.12.  По срочному захоронению трупов в военное время: 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заблаговременное, в мирное время, определение мест возможных захоронений; 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борудование мест погребения (захоронения) тел (останков) погибших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рганизация санитарно-эпидемиологического надзора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13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создание и организация работы в мирное и военное время комиссий по вопросам повышения устойчивости функционирования объектов экономики 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4.14. 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оздание и оснащение сил гражданской обороны  техникой и оборудованием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разработка и корректировка планов действий сил гражданской обороны;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spacing w:before="0" w:after="0"/>
        <w:ind w:firstLine="10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4:00Z</dcterms:created>
  <dc:creator>user</dc:creator>
  <dc:description/>
  <dc:language>en-US</dc:language>
  <cp:lastModifiedBy>user</cp:lastModifiedBy>
  <dcterms:modified xsi:type="dcterms:W3CDTF">2012-05-02T05:34:00Z</dcterms:modified>
  <cp:revision>2</cp:revision>
  <dc:subject/>
  <dc:title/>
</cp:coreProperties>
</file>