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4.2012                                                                                   № 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состава приемного эвакуационного пункта (ПЭ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Российской Федерации «О  гражданской обороне» от 12.02.1998 года № 28- ФЗ, «Руководства по организации планирования, обеспечения и проведения эвакуации населения в военное время» и в целях организации приема, размещения и жизнеобеспечения эваконаселения из г. Новосибирска в населенные пунк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  Положение об организации работы приемного эвакуационного пункта. (приложение №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состав приемного эвакуационного пункта. (приложение № 2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ПЭП необходимую документацию отработать в соответствии с перечнем документов и «Руководством по организации планирования, обеспечения и проведения эвакуации населения в военное время» и представить мне на утверждение до 30 апреля  2012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анировать мероприятия по приёму эваконаселения на ПЭП совместно с эвакоприемной комиссией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рактическое обучение личного состава ПЭП действиям по предназнач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ПЭП осуществлять руководство по организации развертывания и практической работы в соответствии с календарным планом основных мероприятий ПЭП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удовского  сельсовета                                                     С.В. Степанов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уд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6.04.2012 № 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Л О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ЕМНОГО ЭВАКУАЦИОННОГО ПУНКТА (ПЭП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ый эвакуационный пункт - место в районах выгрузки (высадки), куда прибывает эвакуируемое  население  для временного или постоянного размещ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ые эвакопункты создаются в сельском районе (в районном центре) и сельских администрациях , которые принимают эвакуируемое и рассредоточиваемое насел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ичный состав приемного эвакопункта сельской администрации возлагается задача встречать  эвакуируемых,  прибывших железнодорожным, автомобильным транспортом и пешим порядком с ППЭ, организовывать их размещение по населенным пунктам, входящим в состав сельской администрации согласно выписки из плана приёма и размещения эваконаселения, вывозить (выводить) их в запланированные конечные пункты размещения, организовывать их первоочередное жизнеобеспечение (питание, медицинское обслуживание и обеспечение предметами первой необходимости) совместно со службами ГО города (городского района) и объектов эконом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иемные эвакуационные пункты отводятся школы, клубы и другие общественные и административные здания (помещения), расположенные вблизи станций (пунктов) выгрузки (высадки) и обеспечивающие размещение эвакуируемы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размещения для приемных эвакопунктов подбираются председателем эвакоприемной комиссии Павловского района и утверждаются постановлением  администрации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П должны иметь телефонную связь с эвакоприёмной комиссией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формирования прибывающего эваконаселения, отдачи необходимых распоряжений и команд личному составу, приемные эвакопункты оборудуются радиоточками и динамиками внутренней связ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риемного эвакопункта назначаются ответственные работники сельской  администрации (населенного  пункта) из транспортных органов, органов здравоохранения, внутренних дел, народного образования, дошкольных учреждений и органов связ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ПЭ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) В мирное врем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разработке совместно с административными, хозяйственными органами и отделом ГОЧС района плана приема и размещения эваконаселения в загородной з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ение места развертывания (дислокации) ПЭ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подготовки личного состава ПЭП к практической работе по предназнач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ка документов на личный состав ПЭП их учет и хра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) При переводе ГО с мирного на военное врем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ение контроля за приведением в готовность ПЭ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очнение выписки из плана приема и размещения эвако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) С получением распоряжения о проведении эваку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уководство работой личного состава ПЭП по выполнению поставленных задач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стречи автомобильных колонн, эвакуационных эшелонов (поездов), их регистрация, вывоз (вывод) эваконаселения с ПЭП и его размещение по домам и квартирам в приписанных населенных пунктах 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мещение объектов экономики согласно расчета размещения эвакуируемого населения и объектов экономики  городов (городских районов) по населенным  пунктам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гласование с эвакоприемной комиссией района графиков движения транспортных средств, его выделение автохозяйствами сельского района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оказания медицинской помощи заболевшим из числа прибывшего эваконасе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поддержания общественного порядка в районе ПЭП и укрытие населения, находящегося на ПЭП по сигналам гражданской оборон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евременные  доклады  в эвакоприемную комиссию района о времени прибытия,  количестве прибывшего эваконаселения и отправке его в конечные пункты размещ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необходимости своевременная выдача средств индивидуальной защиты насел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приемного эвакуационного пункта (ПЭП)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чальник……………………………………............................…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меститель  начальника………………………..….....................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руппа встречи, приема, и размещения  эваконаселения..........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уппа отправки и сопровождения эваконаселения ................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уппа учета эваконаселения …………………… ........ ...........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руппа по ООП……………………………......................................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мендантская служба………………………………………………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дицинский пункт ………………………………..........................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ежурный по комнате матери и ребенка…………………….........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Стол справок ......................……………………………………….....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ст РХН …………………………………………………………..2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его.............................. 21  (чел.)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  При создании приемного эвакуационного пункта необходи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количество эвакуируемого населения: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1 тыс. человек эвакуируемых ПЭП может состоять из 16-18 человек;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3-х тыс. человек ………………………………............из 25-33 человек;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5-ти и выше тыс. человек............…………………….из 34-43 человек.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уд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6.04.2012 № 2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 О С Т А 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ного эвакуационного пункта (ПЭП)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  <w:r>
        <w:rPr/>
        <w:t>Зудовского сельсовета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01"/>
        <w:gridCol w:w="2268"/>
        <w:gridCol w:w="2160"/>
        <w:gridCol w:w="1080"/>
        <w:gridCol w:w="1296"/>
      </w:tblGrid>
      <w:tr>
        <w:trPr>
          <w:trHeight w:val="2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 на основной работе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>
          <w:trHeight w:val="8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Группа руководства ПЭП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Светла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Э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9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ина Тамар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ПЭ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5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Группа встречи, приема и размещения эвакона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ихина Людмила Иоси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уева Ири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вич Екатери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78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Группа отправки и сопровождения эвакона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ко Зинаида Фё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6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ветл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Раис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74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Группа учета эвакона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мпф Светлана Иоси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5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Елена 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Анна Альбер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38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Группа охраны общественного поряд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ш Ольг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Ир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персонал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едицинский пунк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имова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А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3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ина Надежд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6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мната матери и ребен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 Любовь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комна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9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урина Светла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еробщ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тол справо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Светла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19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мендантская служб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ин Серге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хоз. ча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5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  РХ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кая Виктори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7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 Людмил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метр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персонал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9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ректор МКОУ Зудовская  СОШ:                                                                  С.С. Михайл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1:00Z</dcterms:created>
  <dc:creator>user</dc:creator>
  <dc:description/>
  <cp:keywords/>
  <dc:language>en-US</dc:language>
  <cp:lastModifiedBy>user</cp:lastModifiedBy>
  <dcterms:modified xsi:type="dcterms:W3CDTF">2012-05-02T05:40:00Z</dcterms:modified>
  <cp:revision>3</cp:revision>
  <dc:subject/>
  <dc:title/>
</cp:coreProperties>
</file>