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4.2012                                                                                   № 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 оповещения и информирования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целях совершенствования мер по подготовке к защите и по защите населения, материальных и культурных ценностей на территории Зудовского сельсовета от опасностей,  возникающих при возникновении чрезвычайных ситуаций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воевременного оповещения и информирования населения о возникновении чрезвычайных ситуаций привлечь администрацию Зудовского сельсовета и работников МУП «Коммунальные системы села Зудо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 организации оповещения населения возложить обязан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по организации приема (передачи) сигналов оповещения и оперативной информации на специалиста администрации Зудовского сельсовета Бояндину Наталью Викторовну;</w:t>
      </w:r>
    </w:p>
    <w:p>
      <w:pPr>
        <w:pStyle w:val="Normal"/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по организации  круглосуточного дежурства в администрации Зудовского сельсовета на Бояндину Наталью Викторо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Оповещение населенных пунктов, имеющих телефонную связь с администрацией Зудовского сельсовета осуществлять через дежурную администрации Зуд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Информирование населения о сложившейся обстановке, а также о правилах поведения в условиях чрезвычайных ситуаций, осуществля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с д. Киряково и д. Козловка каждые 4 часа (при обострении ситуации - немедленно) через дежурного телефониста Зуд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 ежедневно на сходах граждан в Зудовском  Доме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утем выпуска информационных бюллетеней и листовок и расклеивания их на досках объявлений,  магазинах, Доме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через территориальные общественные комитеты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Для подачи звуковых сигналов в случае возникновения чрезвычайных ситуаций  установлены кнопки включения средств звуковой сигнализации и определены  места их установ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. Зудово</w:t>
      </w:r>
      <w:r>
        <w:rPr>
          <w:rFonts w:cs="Times New Roman" w:ascii="Times New Roman" w:hAnsi="Times New Roman"/>
          <w:sz w:val="28"/>
          <w:szCs w:val="28"/>
        </w:rPr>
        <w:t>:  ул. Солнечная,     № 33,     ответственная   Гончарова И. С., тел: 57-233;</w:t>
      </w:r>
    </w:p>
    <w:p>
      <w:pPr>
        <w:pStyle w:val="Normal"/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л. Солнечная,     № 95,     ответственная   Шаповал Л.Ю., тел: 57-22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. Киряково</w:t>
      </w:r>
      <w:r>
        <w:rPr>
          <w:rFonts w:cs="Times New Roman" w:ascii="Times New Roman" w:hAnsi="Times New Roman"/>
          <w:sz w:val="28"/>
          <w:szCs w:val="28"/>
        </w:rPr>
        <w:t>:  ул. Центральная,  № 12,     ответственный  Осипов Н. П., тел: 57-201;</w:t>
      </w:r>
    </w:p>
    <w:p>
      <w:pPr>
        <w:pStyle w:val="Normal"/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л. Школьная,       № 36 ,    ответственный  Ломакин Н. Я., тел: 57-229;</w:t>
      </w:r>
    </w:p>
    <w:p>
      <w:pPr>
        <w:pStyle w:val="Normal"/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 Козловка</w:t>
      </w:r>
      <w:r>
        <w:rPr>
          <w:rFonts w:cs="Times New Roman" w:ascii="Times New Roman" w:hAnsi="Times New Roman"/>
          <w:sz w:val="28"/>
          <w:szCs w:val="28"/>
        </w:rPr>
        <w:t>:  ул. им. Бабахина,  № 41 кв.1, ответственный Незамов С. В. ,тел: 57-221;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л. Молодежная,  № 3 кв.1, ответственная Бахова Н.А.,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 Общее руководство по организации оповещения и информирования населения оставляю за собой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0:00Z</dcterms:created>
  <dc:creator>user</dc:creator>
  <dc:description/>
  <dc:language>en-US</dc:language>
  <cp:lastModifiedBy>user</cp:lastModifiedBy>
  <dcterms:modified xsi:type="dcterms:W3CDTF">2012-05-02T05:00:00Z</dcterms:modified>
  <cp:revision>2</cp:revision>
  <dc:subject/>
  <dc:title/>
</cp:coreProperties>
</file>