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 Зуд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16.04.2012  года № 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 СИЛ  И 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ЛИКВИДАЦИИ ЧС НА ТЕРРИТОРИИ ЗУД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2298"/>
        <w:gridCol w:w="901"/>
        <w:gridCol w:w="2021"/>
        <w:gridCol w:w="1980"/>
        <w:gridCol w:w="1800"/>
      </w:tblGrid>
      <w:tr>
        <w:trPr>
          <w:trHeight w:val="2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надлежност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формирований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лок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/с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кол-во основных видов техники и оборудовани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ы, Ф.И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я</w:t>
            </w:r>
          </w:p>
        </w:tc>
      </w:tr>
      <w:tr>
        <w:trPr>
          <w:trHeight w:val="6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жур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П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 «Коммунальные системы с Зудов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З-6   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80   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но Алексей Григо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57-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 Сергей Григо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57-2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ПФ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Х «Колесников М.Е.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озлов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150 -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 Михаил Евме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.57-221,д.57-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ов Виктор Сафро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. 57-2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ч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5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жарная ча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олотно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-40  -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ГПС Таскаев И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ируется из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а по спасению материальных ценност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 «Коммунальные системы с Зудов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ы, вилы, ломы, багры, топоры, пи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вал Владимир Ефим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57-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нко Наталья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57-2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уется из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а по обеспечению водо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-интерна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ы, вилы, ломы, багры, топоры, пи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ин Сергей Алекс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.57-249,д.57-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 Серге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д.57-2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уется из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а по спасению скота и птиц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 «Коммунальные системы с Зудов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ы, вилы, ломы, багры, топоры, пи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лев Сергей Ива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57-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Анна Дмитри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57-2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 глав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а для решения внезапно возникших задач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 «Коммунальные системы с Зудов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ы, вилы, ломы, багры, топоры, пи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яндин Александр Серг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57-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ский Александр Викто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57-2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довская средняя шко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Светлана Серг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. 57-249, д. 57-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уева Ирина Михайл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д. 57-24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24:00Z</dcterms:created>
  <dc:creator>UserXP</dc:creator>
  <dc:description/>
  <cp:keywords/>
  <dc:language>en-US</dc:language>
  <cp:lastModifiedBy>user</cp:lastModifiedBy>
  <cp:lastPrinted>2012-04-27T11:01:00Z</cp:lastPrinted>
  <dcterms:modified xsi:type="dcterms:W3CDTF">2012-04-27T04:01:00Z</dcterms:modified>
  <cp:revision>20</cp:revision>
  <dc:subject/>
  <dc:title/>
</cp:coreProperties>
</file>