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2                                                                                   № 2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лах и средствах для ликвидации чрезвычайных ситуа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ых законов от 21.12.1994 года № 68-ФЗ №О защите населения и территории от чрезвычайных ситуаций природного и техногенного характера», от 06.10.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еречень состава сил и средств для ликвидации чрезвычайных ситуаций и предпосылок к ним на территории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4:00Z</dcterms:created>
  <dc:creator>user</dc:creator>
  <dc:description/>
  <dc:language>en-US</dc:language>
  <cp:lastModifiedBy>user</cp:lastModifiedBy>
  <dcterms:modified xsi:type="dcterms:W3CDTF">2012-05-02T04:44:00Z</dcterms:modified>
  <cp:revision>2</cp:revision>
  <dc:subject/>
  <dc:title/>
</cp:coreProperties>
</file>