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2                                                                                   № 2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весенне-летний пожароопасный период 2012 года и об установлении особого противопожарного режи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30 Федерального Закона № 69-ФЗ от 21.12.1994 г. «О пожарной безопасности», в целях предотвращения гибели и травматизма  людей, снижения рисков возникновения пожаров на территории населенных пунктов Зудовского сельсовета Болотнинского района Новосибирской области в весенне-летний пожароопасный период, п о с т а н о в л я 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-летний период с 20 апреля по 20 октября 2012 года считать пожароопас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20 апреля по 30 июня 2012 года на территории Зудовского сельсовета Болотнинского  района Новосибирской области особый противопожарный реж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посещение гражданами лесов и въезд в них транспортных средств при наступлении высокой и чрезвычайной пожарной опасности в лесах по условиям погоды (4, 5 классы опасност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 КЧС и ПБ Степанову С.В.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 Организовать наблюдение за противопожарным состоянием населенных пунктов поселения и в прилегающих к ним з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Организовать своевременное информирование населения о случаях наступления высокой и чрезвычайной пожарной опасности в лесах по условиям погоды (4, 5 классы опасности) на территории поселения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рок до 01.04.2012 г. провести заседание комиссии по ЧС и ПБ по вопросу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рганизация работы в весенне-летний пожароопасный период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уководителям хозяйств, предприятий и организаций всех форм собственности, а также муниципальных учреждений, в срок до 01.05.2012 г.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меры к приведению в работоспособное состояние источников наружного и внутреннего противопожарного водоснабжения, обеспечить запасы воды для целей пожаротуш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чистку проездов и подъездов к зданиям, сооружениям и водоисточника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мещения необходимым количеством первичных средств пожаротуш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работы по оснащению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монт электрооборудования, либо обесточивание неэксплуатируемых помещ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ополнительный противопожарный инструктаж всех работник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информационные стенды на противопожарную темати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Сахно А.Г. в срок до 01.05.2012 г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ООО «Агрос» Толкачеву А.М., КФХ «Колесников» Колесникову М.Е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 Провести проверку готовности добровольных пожарных формирований, обеспечить их своевременный выезд на тушение пожара, согласно Плана привлечения сил и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Обеспечить выезд автоцистерн и приспособленной пожарной  техники к месту пожара по запросу руководителя тушения пожара для подвоза воды  и  автотракторной техники для проведения работ, связанных с локализацией и ликвидацией пожа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средней школы Михайловой С.С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ому уполномоченному МОБ административного участка № 10 рекомендовать приня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Совета депутатов Зудовского сельсовета на каждом избирательном  округе в срок до 01.05.2012 г.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контроль очистки территорий   от мусора и горючи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Зудовского сель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ходы граждан с рассмотрением вопрос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Обеспечение  пожарной безопасности в весенне-летний пожароопасный период»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 запрете отжига сухой травы на полях, прилегающих к лесным массива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 дежурство специалистов администрации в рабочее время на рабочем месте, в выходные, праздничные дни и в ночное  время дома на телефоне в период с 20 апреля по 31 мая 2012 года. График дежурства прилагается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05.2012 г. заключить договор с лесхозом по обновлению минерализированной полосы шириной не менее 6 метров  вокруг населенных пунктов на пожароугрожаемых направл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мая 2012 года 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яндин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-2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2:00Z</dcterms:created>
  <dc:creator>user</dc:creator>
  <dc:description/>
  <cp:keywords/>
  <dc:language>en-US</dc:language>
  <cp:lastModifiedBy>user</cp:lastModifiedBy>
  <dcterms:modified xsi:type="dcterms:W3CDTF">2012-05-02T05:40:00Z</dcterms:modified>
  <cp:revision>3</cp:revision>
  <dc:subject/>
  <dc:title/>
</cp:coreProperties>
</file>