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3.2012                                                                                   № 19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 мероприятий об усилении ме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жарной безопасности на территории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имний период  2012 года</w:t>
      </w:r>
    </w:p>
    <w:p>
      <w:pPr>
        <w:pStyle w:val="Normal"/>
        <w:spacing w:lineRule="exact" w:line="48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 Федеральными законами  от  06 октября 2003г. № 131 - ФЗ «Об общих принципах организации местного самоуправления в Российской Федерации», от 21 декабря 1994г. № 69 - ФЗ «О пожарной безопасности», от 21 декабря 1994г., Устава Зудовского сельсовета, в целях недопущения роста количества пожаров, а также усиления пожарной безопасности объектов и жилых строений на территории Зудовского сельсовета,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план мероприятий об усилении мер пожарной безопасности на территории Зудовского сельсовета в зимний период  2012 года. </w:t>
      </w:r>
    </w:p>
    <w:p>
      <w:pPr>
        <w:pStyle w:val="Normal"/>
        <w:spacing w:lineRule="exact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я в периодическом печатном издании «Зудовский вестник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данного постановления оставляю за собой.</w:t>
      </w:r>
      <w:r>
        <w:rPr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С.В.Степ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ояндина Н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7-286</w:t>
      </w:r>
    </w:p>
    <w:p>
      <w:pPr>
        <w:pStyle w:val="Normal"/>
        <w:spacing w:lineRule="exact" w:line="24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lineRule="exact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ЁН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удовского сельсовета</w:t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0.03.2012 № 19</w:t>
      </w:r>
    </w:p>
    <w:p>
      <w:pPr>
        <w:pStyle w:val="Normal"/>
        <w:spacing w:lineRule="exact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илении мер  пожарной безопасности  на территор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удовского сельсовета в зимний период 20</w:t>
      </w:r>
      <w:r>
        <w:rPr/>
        <w:t>12 года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768"/>
        <w:gridCol w:w="1654"/>
        <w:gridCol w:w="302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роки исполнения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тветственны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2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еспечить реализацию мероприятий по проведению инструктажа по мерам пожарной безопасности в быту для населения путем подворных обходов, вывесить, обновить стенды противопожарной пропаганды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зимний перио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пециалисты администрации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сходов граждан частного сектора с рассмотрением вопросов пожарной безопасности.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имний перио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Зудовского сельсовета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состояния печного отопления, электропроводки в местах проживания одиноких пенсионеров, социально незащищенных граждан, уделяя особое внимание семьям с детьм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имний перио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ы администрации</w:t>
            </w:r>
          </w:p>
        </w:tc>
      </w:tr>
      <w:tr>
        <w:trPr>
          <w:trHeight w:val="4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едение в соответствие с правилами пожарной безопасности, другими нормативными документами, источников противопожарного водоснабжения, подъездных путей и указательных знаков (информационные таблички).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зимний период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Зудовского сельсов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азработать мероприятия по ликвидации и недопущению возникновения свалок на территории сельского поселения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Глава Зудовского сельсовет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требовать от руководителей учреждений и предприятий установления соответствующего противопожарного режима и строгого выполнения требований пожарной безопасности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оводители учреждений, с/х предприятий, торгов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рганизовать проведение тематических занятий с учащимися школьных и дошкольных образовательных учреждений с целью предупреждения пожаров от детской шалости с огнем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Январь-март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оводители общеобразовательных учреж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становить обязательный осмотр всех помещений после окончания работы, организовать дежурство ответственных лиц в выходные и праздничные дни;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Руководители учреждений, с/х предприятий, торговли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существлять меры по упорядочению хранения горюче-смазочных и легковоспламеняющихся материалов, содержать в постоянной готовности противопожарные средства, оборудование, источники противопожарного водоснабжения (пожарные гидранты, краны, водоемы)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оводители учреждений, с/х предприятий, торгов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претить применение пиротехнических изделий и огневых эффектов в помещениях, где проводятся культурно- досуговые и развлекательные мероприятия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 период проведения мероприятий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уководители учреждений образования и культуры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4:39:00Z</dcterms:created>
  <dc:creator>user</dc:creator>
  <dc:description/>
  <dc:language>en-US</dc:language>
  <cp:lastModifiedBy>user</cp:lastModifiedBy>
  <dcterms:modified xsi:type="dcterms:W3CDTF">2012-05-02T04:39:00Z</dcterms:modified>
  <cp:revision>2</cp:revision>
  <dc:subject/>
  <dc:title/>
</cp:coreProperties>
</file>