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2                                                                                   № 1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года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Зудовского сельсовета от 23.01.2012 № 3 «Об определении перечня объектов для отбывания наказания в виде исправительных работ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«Перечень объектов для отбывания наказания в виде исправительных работ на территории Зудовского сельсовета на 1 полугодие 2012 г.» дополнить пунк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КФХ Колесников М.Е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ян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-286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50:00Z</dcterms:created>
  <dc:creator>user</dc:creator>
  <dc:description/>
  <dc:language>en-US</dc:language>
  <cp:lastModifiedBy>user</cp:lastModifiedBy>
  <dcterms:modified xsi:type="dcterms:W3CDTF">2012-03-23T01:50:00Z</dcterms:modified>
  <cp:revision>2</cp:revision>
  <dc:subject/>
  <dc:title/>
</cp:coreProperties>
</file>