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12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1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 и в связи с организационно-штатном изменен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Heading5"/>
        <w:spacing w:before="2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нести изменения в постановление администрации Зудовского сельсовета от 23.01.2012 № 5-а «Об утверждении состава комиссии по чрезвычайным ситуациям и пожарной безопасности на территории Зудовского сельсовета Болотнинского района Новосибирской области»:</w:t>
      </w:r>
    </w:p>
    <w:p>
      <w:pPr>
        <w:pStyle w:val="Heading5"/>
        <w:spacing w:before="2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.3 изложить в следующей редакции: «3. Мурко Павел Валерьевич – директор МУП «Коммунальные системы села Зудово» (раб.тел 57-286);».</w:t>
      </w:r>
    </w:p>
    <w:p>
      <w:pPr>
        <w:pStyle w:val="Heading5"/>
        <w:spacing w:before="2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.5 изложить в следующей редакции: «5. Степанова Ольга Владимировна – директор МКУК «Зудовский центр культуры и досуга» (раб.тел.57-208, дом.тел.57-283).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 сельсовета                                                                С.В. Степан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7:00Z</dcterms:created>
  <dc:creator>user</dc:creator>
  <dc:description/>
  <dc:language>en-US</dc:language>
  <cp:lastModifiedBy>user</cp:lastModifiedBy>
  <dcterms:modified xsi:type="dcterms:W3CDTF">2013-03-15T05:37:00Z</dcterms:modified>
  <cp:revision>2</cp:revision>
  <dc:subject/>
  <dc:title/>
</cp:coreProperties>
</file>