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12.2012г.                                                                                                     № 1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числении сумм денежных взысканий (штрафов) в местный бюдж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2 подпункта «б» пункта 2 статьи 1 Федерального закона от 03.12.2012 № 244-ФЗ «О внесении изменений в  Бюджетный Кодекс  Российской Федерации и отдельные законодательные  акты Российской Федерации»,  пункта 1 части 2 статьи 5 Устава Зудовского сельсовета  Болотнинского района Новосибирской области и рекомендаций , изложенных в письме управления финансов  и налоговой политике Болотнинского района Новосибирской области от 20.12.2012г. № 455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денежных взысканий (штрафов) за несоблюдение муниципальных правовых актов Зудовского сельсовета Болотнинского района Новосибирской области , которые налагаются административной комиссией Зудовского сельсовета в соответствии с пунктом 3 статьи 13.6 закона Новосибирской области от14.02.2003г № 99-ОЗ «  Об административных правонарушениях в Новосибирской области», зачислять в бюджет Зудовского сельсовета по коду бюджетной классификации 109 116 90050 10 0000 140 «Прочие поступления от денежных взысканий (штрафов) и иных сумм в возмещение ущерба,зачисляемые в бюджет поселений» по нормативу 100 процентов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 01 января 2013год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С.В.Степанов</w:t>
      </w:r>
    </w:p>
    <w:p>
      <w:pPr>
        <w:pStyle w:val="ConsPlusNonformat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1:00Z</dcterms:created>
  <dc:creator>user</dc:creator>
  <dc:description/>
  <dc:language>en-US</dc:language>
  <cp:lastModifiedBy>user</cp:lastModifiedBy>
  <dcterms:modified xsi:type="dcterms:W3CDTF">2013-01-15T05:01:00Z</dcterms:modified>
  <cp:revision>2</cp:revision>
  <dc:subject/>
  <dc:title/>
</cp:coreProperties>
</file>