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.12.2012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пределении перечня объектов для отбывания наказания в виде обязательных рабо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 исполнение части 1 ст.49 УК РФ «Обязательные работы» и определения объектов для отбывания наказания в виде обязательных работ на территории Зудовского сельсовета, п о с т а н о в л я ю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пределить вид обязательных работ и перечень  объектов для отбывания наказания для граждан, осужденных к  обязательным работам  на территории Зудовского сельсовета  на 1 полугодие 2013 г., согласно приложений 1, 2.</w:t>
      </w:r>
    </w:p>
    <w:p>
      <w:pPr>
        <w:pStyle w:val="ConsTitle"/>
        <w:widowControl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публиковать данное постановление в периодическом печатном издании «Зудовский вестник».</w:t>
      </w:r>
    </w:p>
    <w:p>
      <w:pPr>
        <w:pStyle w:val="ConsTitle"/>
        <w:widowControl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 Зудовского сельсовета                                                         С.В. Степан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1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ОВАНО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чальник Уголовно-исполнитель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спекции филиал по г.Болотное и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олотнинскому району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А.Ф.Бедаре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__________________ 2012 г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для отбывания наказания в виде обязательных работ на территории Зудовского сельсовета на 1 полугодие 2013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МУП «Коммунальные системы села Зудово».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Муниципальное казённое учреждение культуры «Зудовский центр культуры и досуга»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Администрация Зудовского сельсов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2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ОВАНО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чальник Уголовно-исполнитель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спекции филиал  по г.Болотное и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отнинскому район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А.Ф.Бедаре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__________________ 2012 г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иды раб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для отбывания наказания в виде обязательных работ на территории Зудовского сельсовета на 1 полугодие 2013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лагоустройство на территории Зудовского сельсовета (озеленение, уборка территории от мусора, очистка снега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Ремонтные и строительные работы, не требующие квалификации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у С.В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директора  МУ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мунальные систе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Зудов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В. Мур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П «Коммунльные системы села Зудово», расположенное на территории Зудовского сельсовета по адресу: с.Зудово, ул.Центральная, 70 дает согласие на включение в перечень объектов для приема на работу граждан, осужденных к исправительным работам, проживающих на территории Зудовского сельсовета на 1  полугодие 201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иректор  МУП «Коммуна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села Зудово»                                                                         П.В. Мурк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у С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уководителя КФ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 М.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ФХ Колесников М.Е. , расположенное на территории Зудовского сельсовета по адресу: д.Козловка,   дает согласие на включение в перечень объектов для приема на работу граждан, осужденных к исправительным работам, проживающих на территории Зудовского сельсовета на 1 полугодие 201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КФХ                                                                    М.Е. Колес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24:00Z</dcterms:created>
  <dc:creator>user</dc:creator>
  <dc:description/>
  <cp:keywords/>
  <dc:language>en-US</dc:language>
  <cp:lastModifiedBy>user</cp:lastModifiedBy>
  <dcterms:modified xsi:type="dcterms:W3CDTF">2013-01-11T03:46:00Z</dcterms:modified>
  <cp:revision>4</cp:revision>
  <dc:subject/>
  <dc:title/>
</cp:coreProperties>
</file>