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.12.2012               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пределении перечня объектов для отбывания наказания в виде исправительных раб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39 Уголовно-исправительного кодекса Российской Федерации и на основании ст.50 Уголовного кодекса Российской Федерации, п о с т а н о в л я ю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пределить перечень объектов для отбывания наказания  для граждан, осужденных к исправительным работам,  на территории Зудовского сельсовета на 1 полугодие 2013 г., согласно приложению.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данное постановление в периодическом печатном издании «Зудовский вестник».</w:t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 лава  Зудовского сельсовета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ГЛАСОВАНО: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чальник Уголовно-исполнитель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спекции филиал по г.Болотное и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отнинскому район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А.Ф.Бедаре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»__________________ 2012 г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ля отбывания наказания в виде исправительных работ на территории Зудовского сельсовета на 1 полугодие 2013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МУП «Коммунальные системы села Зудово».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ФХ Колесников М.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2:00Z</dcterms:created>
  <dc:creator>user</dc:creator>
  <dc:description/>
  <cp:keywords/>
  <dc:language>en-US</dc:language>
  <cp:lastModifiedBy>user</cp:lastModifiedBy>
  <dcterms:modified xsi:type="dcterms:W3CDTF">2013-01-11T03:46:00Z</dcterms:modified>
  <cp:revision>4</cp:revision>
  <dc:subject/>
  <dc:title/>
</cp:coreProperties>
</file>