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3.11.2012    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/>
                <w:b/>
                <w:lang w:eastAsia="en-U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03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9F9F9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б утверждении муниципальн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задания для Муниципального казённого учреждения культуры «Зудовский центр культуры и досуга» Болотнинского района Новосибирской области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основании постановления   главы Зудовского сельсовета  от 08 октября 2008 г. № 29 «О порядке формирования, финансового обеспечения и контроля исполнения муниципального задания на оказание муниципальных услуг» и в целях повышения эффективности расходования бюджетных средств, открытости и общедоступности информации об услугах, предоставляемых населению Зудовского сельсовета, п о с т а н о в л я ю:</w:t>
      </w:r>
    </w:p>
    <w:p>
      <w:pPr>
        <w:pStyle w:val="Normal"/>
        <w:shd w:fill="F9F9F9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твердить  муниципальное задание для Муниципального казённого учреждения культура «Зудовский центр культуры и досуга» Болотнинского района Новосибирской области  на 2013 год. (приложение).</w:t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 Настоящее постановление разместить на официальном сайте администрации Зудовского сельсовета в сети Интернет.</w:t>
      </w:r>
    </w:p>
    <w:p>
      <w:pPr>
        <w:pStyle w:val="Normal"/>
        <w:shd w:fill="F9F9F9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01 января 2013 г.</w:t>
      </w:r>
    </w:p>
    <w:p>
      <w:pPr>
        <w:pStyle w:val="Normal"/>
        <w:shd w:fill="F9F9F9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. Контроль за исполнением постановления оставляю за собой. </w:t>
      </w:r>
    </w:p>
    <w:p>
      <w:pPr>
        <w:pStyle w:val="Normal"/>
        <w:shd w:fill="F9F9F9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лава Зудовского сельсовета                                                       С.В. Степанов</w:t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9F9F9" w:val="clear"/>
        <w:spacing w:lineRule="auto" w:line="2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 сельсовета от 23.11.2012 № 10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 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ого казённого учрежд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Зудовский центр культуры и дос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shd w:fill="F9F9F9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 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360" w:hanging="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Администрация Зуд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. Исполн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Муниципальное казённое учреждение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Зудовский центр культуры и дос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уппа оплаты труда – </w:t>
      </w:r>
      <w:r>
        <w:rPr>
          <w:rFonts w:cs="Times New Roman" w:ascii="Times New Roman" w:hAnsi="Times New Roman"/>
          <w:b/>
          <w:bCs/>
          <w:sz w:val="28"/>
          <w:szCs w:val="28"/>
        </w:rPr>
        <w:t>2 (втор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9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ощадь (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    –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751,52м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9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ценочная стоимость имущества (тыс. руб) –  </w:t>
      </w:r>
      <w:r>
        <w:rPr>
          <w:rFonts w:cs="Times New Roman" w:ascii="Times New Roman" w:hAnsi="Times New Roman"/>
          <w:b/>
          <w:sz w:val="28"/>
          <w:szCs w:val="28"/>
        </w:rPr>
        <w:t>942667,36 коп.</w:t>
      </w:r>
    </w:p>
    <w:p>
      <w:pPr>
        <w:pStyle w:val="Normal"/>
        <w:shd w:fill="FFFFFF" w:val="clear"/>
        <w:spacing w:lineRule="auto" w:line="240" w:before="0" w:after="0"/>
        <w:ind w:left="149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личество телефонов (шт)-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2 </w:t>
      </w:r>
    </w:p>
    <w:p>
      <w:pPr>
        <w:pStyle w:val="Normal"/>
        <w:shd w:fill="FFFFFF" w:val="clear"/>
        <w:spacing w:lineRule="auto" w:line="240" w:before="0" w:after="0"/>
        <w:ind w:left="149" w:hanging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9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нтернет –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9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9" w:hanging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личество сотрудников (чел) -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0</w:t>
      </w:r>
    </w:p>
    <w:p>
      <w:pPr>
        <w:pStyle w:val="Normal"/>
        <w:shd w:fill="FFFFFF" w:val="clear"/>
        <w:spacing w:lineRule="auto" w:line="240" w:before="0" w:after="0"/>
        <w:ind w:left="149" w:hanging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9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Период выполнения задани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 01.01.2013 г  по 31.12.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Цель выполнения зад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озрождение и развитие традиционной художественной культуры, поддержка самодеятельного художественного творчества и культурно – досуговой деятельности на территории Зуд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социально</w:t>
      </w:r>
      <w:r>
        <w:rPr>
          <w:rFonts w:cs="Times New Roman" w:ascii="Times New Roman" w:hAnsi="Times New Roman"/>
          <w:bCs/>
          <w:sz w:val="28"/>
          <w:szCs w:val="28"/>
        </w:rPr>
        <w:t xml:space="preserve">-значимых мероприятий для людей разных национальностей, проживающих на территории Зудовского сельсовета, создание условий для досуга и библиотечного обслуживания  различных слоев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Категории получателей услуг по видам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олучателей услуги</w:t>
            </w:r>
          </w:p>
        </w:tc>
      </w:tr>
      <w:tr>
        <w:trPr>
          <w:trHeight w:val="28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рганизации и поведению социально-значимых акций, массовых культурно-досуговых мероприятий, услуги по организации и проведению праздничных мероприятий, посвященных памятным датам, и общественно-значимых акций, концертное обслуж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 без огранич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слуги по организации работы клубных формир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 без ограни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библиотечное обслужи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и юридические ли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оказатели, характеризующие объем (состав) и качество оказываемых физическим и (или) юридическим лицам муниципаль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1.Основные показатели, характеризующие объём, состав и качество предоставляемых  услуг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удовский Дом Культуры</w:t>
      </w:r>
    </w:p>
    <w:tbl>
      <w:tblPr>
        <w:tblW w:w="48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82"/>
        <w:gridCol w:w="10"/>
        <w:gridCol w:w="2325"/>
        <w:gridCol w:w="959"/>
        <w:gridCol w:w="991"/>
        <w:gridCol w:w="739"/>
        <w:gridCol w:w="28"/>
      </w:tblGrid>
      <w:tr>
        <w:trPr>
          <w:trHeight w:val="38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38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изация и проведение социально-значимых акций, массовых культурно – досугов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й,  мероприятий, посвященных памятным датам и общественно-значимых акций, концертов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объем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мероприятий, всего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321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о – значимых акций, массовых культурно – досуговых мероприятий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посвященные памятным датам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цер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плана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слуги по обеспечению творческой деятельности граждан через клубные формирования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объем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. 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личество клубных формирований, всего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постоянно действующих клубных формирований </w:t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удовск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15"/>
        <w:gridCol w:w="1519"/>
        <w:gridCol w:w="1112"/>
        <w:gridCol w:w="829"/>
        <w:gridCol w:w="947"/>
      </w:tblGrid>
      <w:tr>
        <w:trPr>
          <w:trHeight w:val="37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 </w:t>
            </w:r>
          </w:p>
        </w:tc>
        <w:tc>
          <w:tcPr>
            <w:tcW w:w="86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ормационно – библиотечное обслуживание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объема: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пользователей, всег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5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я удовлетворительных запрос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деятельности Зудовского Дома Культуры  на 2013</w:t>
      </w:r>
      <w:r>
        <w:rPr/>
        <w:t xml:space="preserve"> год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03"/>
        <w:gridCol w:w="1437"/>
        <w:gridCol w:w="815"/>
        <w:gridCol w:w="679"/>
        <w:gridCol w:w="125"/>
        <w:gridCol w:w="566"/>
        <w:gridCol w:w="44"/>
        <w:gridCol w:w="444"/>
        <w:gridCol w:w="191"/>
        <w:gridCol w:w="680"/>
      </w:tblGrid>
      <w:tr>
        <w:trPr>
          <w:trHeight w:val="37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2013 год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в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в.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в.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рганизация и проведение социально-значимых акций, массовых культурно - досуговых мероприятий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священных памятным датам и общественно-значимых акций, концертов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объема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мероприятий, всег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о-значимые акции, массовые культурно - досуговые мероприят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7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посвященные памятным датам.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церты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плана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3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слуги по обеспечению творческой деятельности граждан через клубные формирования 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84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объема: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. 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личество клубных формирований, всего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постоянно действующих клубных формир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атели деятельности Библиотеки на 2013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96"/>
        <w:gridCol w:w="1490"/>
        <w:gridCol w:w="813"/>
        <w:gridCol w:w="664"/>
        <w:gridCol w:w="719"/>
        <w:gridCol w:w="705"/>
        <w:gridCol w:w="762"/>
      </w:tblGrid>
      <w:tr>
        <w:trPr>
          <w:trHeight w:val="31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2013 год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</w:tr>
      <w:tr>
        <w:trPr>
          <w:trHeight w:val="37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 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библиотечное обслуживание пользов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объема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пользователей, 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плана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Стандарты качества и порядок оказания муниципальных  услуг физическим и (или) юридическим лица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ы качества и порядок оказания муниципальных  услуг муниципальным  учреждением культуры  утверждены главой Зудовской администрации  Постановление № 29 от  08.10.200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Объем средств, необходимых для выполнения муниципального задания, квартальный график финансирования.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689"/>
      </w:tblGrid>
      <w:tr>
        <w:trPr>
          <w:trHeight w:val="537" w:hRule="atLeast"/>
        </w:trPr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редств, необходимых для выполнения муниципального задания на 2013 год, тыс.руб.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:</w:t>
            </w:r>
          </w:p>
        </w:tc>
      </w:tr>
      <w:tr>
        <w:trPr>
          <w:trHeight w:val="537" w:hRule="atLeast"/>
        </w:trPr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614"/>
        <w:gridCol w:w="1265"/>
        <w:gridCol w:w="1265"/>
        <w:gridCol w:w="1265"/>
        <w:gridCol w:w="1361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альный график финансирования на 2013год,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5,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5,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5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5,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Порядок контроля за исполнением муниципального  задания, в том числе условия и порядок его досрочного прекра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троля за исполнением муниципального  задания учредителя на оказание услуг осуществляется в соответствии с пунктом 5  Постановления № 29 от  08.10.2008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26:00Z</dcterms:created>
  <dc:creator>user</dc:creator>
  <dc:description/>
  <dc:language>en-US</dc:language>
  <cp:lastModifiedBy>user</cp:lastModifiedBy>
  <dcterms:modified xsi:type="dcterms:W3CDTF">2012-12-03T04:26:00Z</dcterms:modified>
  <cp:revision>2</cp:revision>
  <dc:subject/>
  <dc:title/>
</cp:coreProperties>
</file>