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1596" w:leader="none"/>
          <w:tab w:val="left" w:pos="75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11.2012          </w:t>
        <w:tab/>
        <w:t xml:space="preserve">           № 101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отчете об исполнении бюджета Зудовского сельсовета за 9 месяцев  2012 го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 264.2 Бюджетного кодекса Российской Федерации, ст. 52 Федерального закона от 06.10.2003 № 131-ФЗ «Об общих принципах организации местного самоуправления в Российской Федерации», ст. 67 «Положения о бюджетном устройстве и бюджетном процессе в Зудовском сельсовете», утвержденном  Решением Совета депутатов Зудовского сельсовета от 22.03.2011 № 60 (с изменениями), руководствуясь ст. 32 Устава Зудовского сельсовета,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Зудовского сельсовета за 9 месяцев  2012 года согласно приложению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публиковать отчет об исполнении бюджета Зудовского сельсовета за з месяцев 2012 года в периодическом печатном издании «Зудовски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и отчет об исполнении бюджета Зудовского сельсовета за 9 месяцев 2012 года в Совет депутатов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Зудовского сельсовета                                                         С.В. Степанов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7:23:00Z</dcterms:created>
  <dc:creator>user</dc:creator>
  <dc:description/>
  <dc:language>en-US</dc:language>
  <cp:lastModifiedBy>user</cp:lastModifiedBy>
  <dcterms:modified xsi:type="dcterms:W3CDTF">2012-11-19T07:23:00Z</dcterms:modified>
  <cp:revision>2</cp:revision>
  <dc:subject/>
  <dc:title/>
</cp:coreProperties>
</file>