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/>
        <w:tc>
          <w:tcPr>
            <w:tcW w:w="4846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.01.2012     №  5-а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 состава  комиссии по чрезвычайным ситуациям и пожарной безопасности на территории Зудовского сельсовета Болотнинского района Новосибирской области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6.10.2003 года  131-ФЗ «Об общих принципах организации местного самоуправления в Российской Федерации» и в связи с организационно-штатными изменениями, п о с т а н о в л я ю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твердить  комиссию  по чрезвычайным ситуациям и пожарной безопасности на территории Зудовского сельсовета в следующем составе:</w:t>
      </w:r>
    </w:p>
    <w:p>
      <w:pPr>
        <w:pStyle w:val="Normal"/>
        <w:numPr>
          <w:ilvl w:val="0"/>
          <w:numId w:val="1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епанов Сергей Васильевич  – глава администрации Зудовского сельсовета  (раб.тел.57-231, дом.тел.57-283);</w:t>
      </w:r>
    </w:p>
    <w:p>
      <w:pPr>
        <w:pStyle w:val="Normal"/>
        <w:numPr>
          <w:ilvl w:val="0"/>
          <w:numId w:val="1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лкачев Александр Михайлович  – руководитель ООО «Агрос» (раб.тел. 57-237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хно Алексей Григорьевич – директор МУП «Коммунальные системы села Зудово» (раб.тел 57-286, дом.тел. 57-224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йлова Светлана Сергеевна  – директор МКОУ Зудовская средняя школа (раб.тел. 57-249, дом.тел.57-294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кина Олеся Алексеевна – директор МКУК «Зудовский центр культуры и досуга» (раб.тел. 57-208, дом.тел. 57-269).</w:t>
      </w:r>
    </w:p>
    <w:p>
      <w:pPr>
        <w:pStyle w:val="Normal"/>
        <w:numPr>
          <w:ilvl w:val="0"/>
          <w:numId w:val="0"/>
        </w:numPr>
        <w:spacing w:lineRule="auto" w:line="240"/>
        <w:ind w:left="3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108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      С.В.Степанов</w:t>
      </w:r>
    </w:p>
    <w:p>
      <w:pPr>
        <w:pStyle w:val="Normal"/>
        <w:numPr>
          <w:ilvl w:val="0"/>
          <w:numId w:val="0"/>
        </w:numPr>
        <w:spacing w:lineRule="auto" w:line="240"/>
        <w:ind w:left="108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4:21:00Z</dcterms:created>
  <dc:creator>user</dc:creator>
  <dc:description/>
  <dc:language>en-US</dc:language>
  <cp:lastModifiedBy>user</cp:lastModifiedBy>
  <dcterms:modified xsi:type="dcterms:W3CDTF">2012-11-22T04:21:00Z</dcterms:modified>
  <cp:revision>2</cp:revision>
  <dc:subject/>
  <dc:title/>
</cp:coreProperties>
</file>