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м 6-й сессии (пятого созыв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Зуд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12.2015 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циально-экономического развит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6 год и на  период до 201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Итоги социально-экономического развития поселения за 2014-2015годы</w:t>
      </w:r>
      <w:r>
        <w:rPr>
          <w:rFonts w:cs="Times New Roman" w:ascii="Times New Roman" w:hAnsi="Times New Roman"/>
          <w:sz w:val="28"/>
          <w:szCs w:val="28"/>
        </w:rPr>
        <w:t xml:space="preserve">    3-5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блемы и приоритетные задачи на 2016-2018годы                                       5-6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лан действий по решению задач, достижению основных показателей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ноза социально- экономического развития Зуд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6год  и период  до 2018годов.                                                                       7-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Планируемое создание новых и расширение действующих произво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2016-2018годах.                                                                                                   16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Основные показатели прогноза социально-экономического развит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удовского  сельсовета  Болотни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 2016 год и на период  до 2018 годов.                                                        17-22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ноз основных показателей социально-экономического развития Зудовского сельсовета  Болотнинского района Новосибирской области на 2016год и на период до 2018г. разработан на основе приоритетных направлений социально-экономического развития, параметры прогноза социально-экономического развития Зудовского сельсовета до 2018года сформированы на основе анализа экономической ситуации за 2014год, предварительной оценки развития Зудовского сельсовета в 2015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Итоги социально-экономического развития поселения за 2014-2015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1.1. Экономическое развитие и налоговый потенциа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360" w:firstLine="540"/>
        <w:rPr/>
      </w:pPr>
      <w:r>
        <w:rPr>
          <w:rFonts w:cs="Times New Roman" w:ascii="Times New Roman" w:hAnsi="Times New Roman"/>
          <w:sz w:val="28"/>
          <w:szCs w:val="28"/>
        </w:rPr>
        <w:t>Базовой отраслью экономики поселения является сельское хозяйство.   Приоритетным направлением в развитии сельского хозяйства  остается  развитие личных подсобных хозяйств.   Имеются подворья, где общее поголовье животных и птиц достигает  от 8-20 голов. В среднем за последние 2 года  реализация мяса составила  200ц./год. Закуп мяса  у населения не организован,  ведется частными лица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Развитие малого предпринимательств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территории администрации Зудовского сельсовета продолжает развиваться малое  предприниматель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П «Степанов» занимается заготовкой древесины, дров и производством  пиломатериала. В течение года заготавливается до 1200 кубов древесины. Вся заготовленная продукция  реализуется.  У  ИП «Степанов» занято 10 человек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ую деятельность на территории Зудовского сельсовета осуществляют  4частных магазина, в которых задействовано  9 человек. Объем розничного товарооборота составил   5.5 млн.рублей.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3.Инженерная инфраструктура межпоселенческих территор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, в том числе с твердым покрытием составляет 20 км.  В 2015г. произведен  капитальный  ремонт участка  дороги  Болотное -Зудово- Козловка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хват  населения телефонной сетью составляет- 9,7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 домашними телефонами составляет 88 абонентов.  Сотовая связь отсутствует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 территории  Зудовского сельсовета расположено почтовое отделение связи, которое обслуживает  с.Зудово,  д.Киряково и д.Козловка. В отделение связи  задействованы 3 человека. Увеличивается спектр услуг оказываемых отделением связ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 коммунальное хозяйство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администрации Зудовского сельсовета функционирует муниципальное казенное  предприятие «Коммунальные системы села Зудово», далее МКП, учредителем которого является администрация Зудовского сельсовета.  МКП    предоставляет услуги по тепло -   водоснабжению населению и организациям  с. Зудово, д.Киряково, д.Козловка.   В 2014г. в д.Киряково  проведен  ремонт  водопровода   в количестве 200м.  В 2015г. подведен водопровод к 2 жилым домам. Всего  подведена вода в жилые дома 139гражданам, на базе МКП «Коммунальные системы села Зудово»  открыта хлебопекарня, которая обеспечивает население хлебобулочными изделиями. В настоящее время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П « Коммунальные системы села Зудово» работает 10 человек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щий размер жилищного фонда  составляет 16.5 тыс. кв.м., в том числе площадь муниципального жилищного фонда - 14,7 тыс. кв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й газ на территорию администрации не провед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составляет -  10,9 км., тепловых сетей – 0.9 к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ы на тепловую энергию состави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 2014году – 1489руб.90 коп.,  с 01.07.2014г. – 1552руб.50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2015году -1552руб. 50 коп., с 01.07.2015г. – 1629 руб. 16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ы за потребление воды составили: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2014году – 21руб.11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5году – 21руб.11коп., с 01.07.2015г. – 22руб.54коп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долженность оплаты населением ЖКУ в 2015 году составила 231.1тыс.руб, из них безнадежная оплата составляет 110 тыс.руб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дельный вес освещенных улиц от общей протяженности составляет 96%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социальной сфер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Зудовского сельсовета за последние 2года сократилась, если на 01.01.2014г. составляла 830 чел., то на 01.01.2015г. составляет 809чел.  Родилось  в 2014 году 10 детей, умерло 12 человек, в 2015г. за 10месяцев  умерло -7чел., родилось - 2детей. Численность занятых в экономике  составляет  295 человек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на территории Зудовского сельсовета составляет   7500  рублей. Средняя обеспеченность населения жилой площадью составляет 19,3 кв.м. на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дминистрации работает Фельдшерско-акушерский пункт, в котором работает  1 фельдшер и 1 санитар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администрации функционирует  Зудовская средняя общеобразовательная школа,  в 2015-2016 учебном году посещают 45 ученика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школьное  отделение посещает 15 детей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ным причинам не все  дети посещают детский сад. Все затраты (отопление, освещение  и др., ) несет  учредитель детского сада, которым является  администрация Болотнинского район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е в органах социальной защиты стоит 232 человек, численность семей «группы риска» -4, в них детей 10 человек.   Помощь оказывается  в виде новогодних подарков и вещей, а также в денежной форм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Зудовского сельсовета работает Муниципальное казенное учреждение культуры «Зудовский центр культуры и досуга», в которое входят – Зудовский дом культуры,  сельский Козловский клуб,   Зудовская библиотека . Численность работающих в МКУК «ЗЦКиД» составляет 8 человек. Организовано 8 кружков, в которых принимают участие 45человек.   МКУК «ЗЦКиД»  принимает участие в районных мероприятиях .   . 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составляет 11685 экземпляров книг, число книговыдач 3200  экземпляров .  Посещаемость библиотеки  в среднем в год составляет 1800че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Бюджет и бюджетная обеспеч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 администрации составил: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2014году - 4128.5 тыс.ру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2015году – 7622.2 тыс. ру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обственных доходов в  2014г.- 272.2 тыс.руб., в 2015г.-1112.2 тыс.руб .  Удельный вес собственных доходов в общих доходах составил году   в 2014г.-6,6%,  в 2015г.- 14.6%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бюджетной обеспеченности на душу населения составил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2014году – 4968.1 руб.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2015году – 9421,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юджетные расходы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од – 4128.5 тыс.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10 месяцев 2015года – 3693.8 ру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7. Малые се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администрации Зудовского сельсовета на расстоянии 7 км. от центра  с. Зудово  расположена  деревня Козловка, с численностью населения на 01.01.2015г. 126 человек, из них пенсионеров по возрасту-19 чел, детей в возрасте до 7 лет – 16 человек, учащихся-школьников 12 чел., трудоспособного населения 79 чел. В деревне Козловка нет реального работодателя, за исключением    частного предпринимателя,  ИП «Степанов » - занимаются заготовкой леса и его реализацией.  В ИП «Степанов» работает 10 человек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деревне Козловка нет школы, подвоз 8 учеников в Зудовскую общеобразовательную школу  организован автобусом, полученным в 2012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а в отдаленной деревне Козловка  нет, жителей деревни обслуживает фельдшер Зудовского ФАП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ы и приоритетные задачи на 2016год и на период до 2018годы.</w:t>
      </w:r>
    </w:p>
    <w:p>
      <w:pPr>
        <w:pStyle w:val="Style19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ой из основных проблем администрации Зудовского сельсовета  является ремонт школы, строительство спортивного зала, реконструкция пищеблока. В школе обучается 45 учеников, 15 детей посещают детский с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блемой в сфере культуры является ремонт потолка, замена окон,  ремонт отопления и электропроводки  в  Зудовского ДК и ремонт крыше в Козловском сельском клуб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облемой занятости населения является трудоустройство, отсутствие новых рабочих мес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наиболее важных проблем администрации Зудовского сельсовета является недостаточное финансирование на содержание поселенческих дорог, освещение улиц и благоустройства терри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ми МКП «Коммунальные системы села Зудово» является ремонт теплотрассы, подключение населения к водопроводной сети, соединение водонапорных башен одной сеть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иоритетные задачи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водопровода к жилым дом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0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год -  10%   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апитальный ремонт доро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  год – с.Зудово –0.150  к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.Киряко- 0.150 км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 год - д.Киряково – 0,2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од  д.Козловка 0.2км.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Газификация с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удово-Киряково -201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зловка               - 2017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Основные элементы механизма реализации прогноза</w:t>
      </w:r>
      <w:r>
        <w:rPr/>
        <w:t xml:space="preserve"> социально-экономического развития муниципального образования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051"/>
        <w:gridCol w:w="2281"/>
        <w:gridCol w:w="1214"/>
        <w:gridCol w:w="1159"/>
        <w:gridCol w:w="1159"/>
      </w:tblGrid>
      <w:tr>
        <w:trPr>
          <w:trHeight w:val="615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планов мероприятий, отдельных крупных мероприятий и механизмов решения задач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, тыс.руб.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исполнители</w:t>
            </w:r>
          </w:p>
        </w:tc>
      </w:tr>
      <w:tr>
        <w:trPr>
          <w:trHeight w:val="1035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осе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осе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селенческих дорог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.1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7.9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ест захорон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ладбища в д.Киряков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тивопожарных мероприят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ервичных мер безопас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мусор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4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действий по решению задач, достижению основных показателей прогноза социально-экономического развития Зудовского сельсовета на 2016год и период до 2018года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013"/>
        <w:gridCol w:w="4432"/>
        <w:gridCol w:w="2381"/>
        <w:gridCol w:w="2197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опросы местного значения)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ланов мероприятий, отд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пных мероприятий и механизмов решения задач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229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утверждение, исполнение бюджета МО, контроль за исполнением данного бюджета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мероприятий по повышению налогового потенциала МО, обеспечению роста налоговых доходов и рационализации расходов. Организация работы с налогоплательщиками, выработка мер по недопущению роста недоимки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в 2016 г. –3707.6      тыс. руб. В том числе собственные доходы – 1199,0 тыс. руб. Удельный вес собственных доходов в общих доходах-  32%        Уровень бюджетной обеспеченности на душу населения     4583    рублей . Расходы бюджета всего-3707.6       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2017 году – 2072.0   тыс.руб., в т.ч. собственные доходы –  1053.9       тыс.руб. Удельный вес собственных доходов в общих доходах –   50.8  %. Уровень бюджетной обеспеченности на душу населения  2590 рублей. Расходы бюджета всего –  2072.0       тыс.руб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 в 2018 г. всего –2092.3   тыс. руб., в т.ч. собственных доходов -  1086.4         тыс.руб. Удельный вес собственных доходов от общих  52         %. Уровень бюджетной обеспеченности на душу населения   2615  руб. Расходы бюджета – 2092.3 тыс.руб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администраци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ение, пользование и распоряжение имуществом, находящемся в муниципальной собственности МО. Утверждение схем МО, правил землепользования и застройки территории.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и ведение реестра собственников земельных участков, реестра собственников недвижимости,  расположенных на земельных участках.  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я граждан поселений  о выделение земельных  участков и площадок под строительство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поступлений  земельного налога на 90%. Рост поступлений арендной платы за муниципальное имущество (недвижимость и  земля) - на 100%. Выделение и обустройство площадок под жилищное строительство. Оказание содействия населению по оформлению документов на получение банковских кредитов на приобретение и строительство жилья.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в организации в границах поселения электро-,тепло-.газо-и водоснабжения населения, водоотведения, снабжения населения топливом. Организация освещения улиц.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бесперебойным и качественным электро-,газо-,тепло- и водоснабжением. Организация освещения улиц, общественных мест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лья оборудованного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проводом - 46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сти водопровод к жилым домам: 2016г -10%,  2017г.- 10%, 2018г.-10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П « Коммунальные системы села Зудово»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, мостов и иных  транспортных инженерных сооружений в границах населенных пунктов поселения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дорог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вести капитальный ремонт поселковых дорог 2016г.-Зудово – 0.150 км.,Киряково-0.150 км., 2017.  Киряково., -0.2км.д.2018г.Козловка -0.2к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АД, ОАО « Новосибирский автодор» филиал Болотнинский ДРСУ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лоимущих граждан, проживающих в поселении и нуждающихся в улучшении жилищных условий, жилыми помещениями, строительства и содержания муниципального жилищного фонда, создание условий для жилищного строительства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условия для жилищно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ть содействия по оформлению документов на получение банковских кредитов на приобретения  жилья и жилищного строительства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жителей  поселения услугами связи, общественного питания, торговли и бытового обслуживания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содействие в увеличение обеспеченности домашними телефонами, в расширение бытового обслуживания. Содействие развитию организованных форм торгов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содействие в организации торговли  на селе строительными матери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населения Зудово-Киряково телефонной связью на 60%.,Козловка -20%-201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 довести до 6.5 млн.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  <w:tr>
        <w:trPr>
          <w:trHeight w:val="257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поселений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содействие в обеспечении безопасности хранения библиотечных фондов в муниципальных библиотеках. Оказать содействия для обновления книжного фонда и подпис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1 жителя фондами  библиотек -14 томов. Книговыдач за год составляет- 3200  экземпляров. Увеличить посещаемость  библиотеки 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я в  установлении  в соответствии с федеральным законом  опеки и попечительства над нуждающимися в этом жителями поселения.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выявление детей-си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етей, оставшихся без попечения родителей , оказание содействия в их жизнеустройстве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выявление детей-сирот и дет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шихся без попечения родителей оказать содействие в их жизнеустрой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работник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архивных фондов поселения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содействие в своевременной укомплектовки и обработке документов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 сформированы и обработаны в соответствие с Правилами работы в гос. Архивах. Физическое состояние и качество обработки документов хороше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поселения массовой физической культуры и спорта. Создание условий для массового отдыха жителей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 общеобразовательной школы. Организация и проведение лыжных прогулок, проведение волейбольных игр в летнее время, обустроить места массового отдыха 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тренажерного зала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содействие в ремонте школы и спортивного зала. Приобрести необходимое количество спортивного инвент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аботе с молодежью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организации досуга и обеспечения жителей поселения услугами 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лубных  кружков. Увеличение число участников в клубных формированиях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кружков- 8, численность занятых в них- 48 чел, количество проведенных мероприятий в год -5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ЗЦКиД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едупреждении и ликвидации чрезвычайных ситуаций. Организация охраны общественного порядка  муниципальной милицией. Организация и осуществление мероприятий по гражданской обороне. Защите  населения и территории от чрезвычайных ситуаций  природного и техногенного характера. Организация и осуществления мероприятий по мобилизационной подготовке муниципальных предприятий и учреждений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целевых мероприятий по предупреждению бытовой преступности борьбе с распространением наркомании и алкоголизма среди несовершеннолетних. Осуществление комплексных  мероприятий по усилению антитеррористической защищенности населения, важных объектов, систем жизнеобеспечения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количества преступлений  – особо тяжких, совершенных в состоянии опьянения, совершенных на почве бытовых отношений. Проведение  совместных  со специалистами Го и МЧС  учений на предприятиях, в учреждениях, школах.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  <w:tr>
        <w:trPr>
          <w:trHeight w:val="17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 захоронения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обустройства мест захорон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кладбища д.Киряково, д.Козлов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 культурного наследия (памятников истории и культуры) местного значения, расположенных в границах поселения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ить территорию возле памятника в д.Киряково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ить денежные средства на ремонт памятника.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аботе с молодежью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сти определенные места для сбора мусора и отходов.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сти места для мусора и отходов в с.Зудово, д.Козловка.  Установить мусорные ящики возле организаций и учреждений и в местах отдыха молодеж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дминист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4.          Планируемое создание новых и расширение действующих производств в 2016-2018 годах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843"/>
        <w:gridCol w:w="2693"/>
        <w:gridCol w:w="1701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новых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рублей</w:t>
            </w:r>
          </w:p>
        </w:tc>
      </w:tr>
      <w:tr>
        <w:trPr>
          <w:cantSplit w:val="true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11"/>
              <w:rPr/>
            </w:pPr>
            <w:r>
              <w:rPr>
                <w:sz w:val="28"/>
                <w:szCs w:val="28"/>
              </w:rPr>
              <w:t>МКП «Коммунальные системы с.Зудово»</w:t>
            </w:r>
          </w:p>
          <w:p>
            <w:pPr>
              <w:pStyle w:val="11"/>
              <w:rPr/>
            </w:pPr>
            <w:r>
              <w:rPr>
                <w:sz w:val="28"/>
                <w:szCs w:val="28"/>
              </w:rPr>
              <w:t xml:space="preserve">ИП «Степанов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2015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-00</w:t>
            </w:r>
          </w:p>
        </w:tc>
      </w:tr>
    </w:tbl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</w:p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ind w:left="8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5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сновные  показатели прогноза социально-экономического развития  Зудовского сельсовета Болотнинского района Новосибирской области на  2014 год и на период  до 2016 года.</w:t>
      </w:r>
    </w:p>
    <w:p>
      <w:pPr>
        <w:pStyle w:val="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60"/>
        <w:gridCol w:w="1083"/>
        <w:gridCol w:w="969"/>
        <w:gridCol w:w="1083"/>
        <w:gridCol w:w="1083"/>
        <w:gridCol w:w="912"/>
        <w:gridCol w:w="912"/>
        <w:gridCol w:w="912"/>
        <w:gridCol w:w="969"/>
        <w:gridCol w:w="969"/>
        <w:gridCol w:w="1026"/>
        <w:gridCol w:w="855"/>
      </w:tblGrid>
      <w:tr>
        <w:trPr>
          <w:tblHeader w:val="true"/>
          <w:cantSplit w:val="true"/>
        </w:trPr>
        <w:tc>
          <w:tcPr>
            <w:tcW w:w="4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азвития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округ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2018г.</w:t>
            </w:r>
          </w:p>
        </w:tc>
      </w:tr>
      <w:tr>
        <w:trPr>
          <w:tblHeader w:val="true"/>
          <w:cantSplit w:val="true"/>
        </w:trPr>
        <w:tc>
          <w:tcPr>
            <w:tcW w:w="4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в % к 2013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в % к 2014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в % к 2015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в % к 2016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в % к 2017г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тественный прирост + (убыль -) населени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ибывш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ыбывши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25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скота  (все категории хозяйств)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упный рогатый ско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ровы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виньи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го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 (все категории хозяйств)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о мяса на убой в живом весе (все категории хозяйств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96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йст.ц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а (по всем предприятия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работающего населения профилактическими осмотр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диспансерным наблюдени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выпускников общеобразовательных школ, поступивших в ВУЗы, ССУЗы и ПТ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96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находящихся под опекой (попечительство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детей, получающих пособ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82" w:hRule="atLeast"/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собственными доходами бюджета на душу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аренды муниципального имущества и зем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домашними телефонами  на 100 ж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освещенных улиц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й протяж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лья, оборудованного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3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</w:t>
      </w:r>
    </w:p>
    <w:p>
      <w:pPr>
        <w:pStyle w:val="3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3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3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3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32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3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3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3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3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11"/>
    <w:qFormat/>
    <w:pPr>
      <w:widowControl/>
    </w:pPr>
    <w:rPr>
      <w:rFonts w:ascii="Arial" w:hAnsi="Arial" w:cs="Arial"/>
      <w:color w:val="FF0000"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Название2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21"/>
    <w:next w:val="2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32">
    <w:name w:val="Основной текст 32"/>
    <w:basedOn w:val="21"/>
    <w:qFormat/>
    <w:pPr>
      <w:widowControl/>
    </w:pPr>
    <w:rPr>
      <w:rFonts w:ascii="Arial" w:hAnsi="Arial" w:cs="Arial"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1:00Z</dcterms:created>
  <dc:creator>user</dc:creator>
  <dc:description/>
  <cp:keywords/>
  <dc:language>en-US</dc:language>
  <cp:lastModifiedBy>DNA7 X86</cp:lastModifiedBy>
  <cp:lastPrinted>2015-12-07T16:17:00Z</cp:lastPrinted>
  <dcterms:modified xsi:type="dcterms:W3CDTF">2015-12-07T11:18:00Z</dcterms:modified>
  <cp:revision>4</cp:revision>
  <dc:subject/>
  <dc:title/>
</cp:coreProperties>
</file>